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885"/>
        <w:gridCol w:w="1489"/>
        <w:gridCol w:w="1064"/>
        <w:gridCol w:w="4210"/>
        <w:gridCol w:w="1067"/>
      </w:tblGrid>
      <w:tr>
        <w:trPr>
          <w:trHeight w:val="510" w:hRule="atLeast"/>
        </w:trPr>
        <w:tc>
          <w:tcPr>
            <w:tcW w:w="981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</w:t>
            </w:r>
            <w:bookmarkStart w:id="0" w:name="RANGE!A1%3AF96"/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Tabulky povelů a informací ODB.RAJHRAD -  ED </w:t>
            </w:r>
            <w:bookmarkEnd w:id="0"/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RNO</w:t>
            </w:r>
          </w:p>
        </w:tc>
      </w:tr>
      <w:tr>
        <w:trPr>
          <w:trHeight w:val="278" w:hRule="atLeast"/>
        </w:trPr>
        <w:tc>
          <w:tcPr>
            <w:tcW w:w="10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IGNÁL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S1   DOÚO-POZ/PLC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OÚO          IE-SW-BL05-4TX-1SC </w:t>
            </w:r>
          </w:p>
        </w:tc>
        <w:tc>
          <w:tcPr>
            <w:tcW w:w="421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signálu - Popis v technologii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-SW-BL05-4TX-1SC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TH/FO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M-SC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TH/FO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M-SC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A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B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A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08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,VYP - Úsekový odpojovač –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ÚO -místně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1,MS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ÚO -ztráta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1,MS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7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IGNÁL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S1    DOÚO-POZ/PL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OÚO          IE-SW-BL05-4TX-1SC 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signálu - Popis v technologi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E-SW-BL05-4TX-1SC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A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B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A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08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,VYP - Úsekový odpojovač -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hra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64" w:type="dxa"/>
            <w:tcBorders/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,VYP - Úsekový odpojovač – MS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TH/FO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M-SC  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TH/FO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M-SC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FF0000"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FF0000"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i/>
      <w:color w:val="FF0000"/>
      <w:sz w:val="16"/>
      <w:lang w:val="en-US"/>
    </w:rPr>
  </w:style>
  <w:style w:type="character" w:styleId="Nadpis4Char">
    <w:name w:val="Nadpis 4 Char"/>
    <w:qFormat/>
    <w:rPr>
      <w:rFonts w:ascii="Arial" w:hAnsi="Arial" w:cs="Arial"/>
      <w:b/>
      <w:i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4:00Z</dcterms:created>
  <dc:creator>Šimáček Vítězslav</dc:creator>
  <dc:description/>
  <cp:keywords/>
  <dc:language>en-US</dc:language>
  <cp:lastModifiedBy>Lukašík Jindřich</cp:lastModifiedBy>
  <cp:lastPrinted>2000-07-29T13:04:00Z</cp:lastPrinted>
  <dcterms:modified xsi:type="dcterms:W3CDTF">2019-07-11T11:20:00Z</dcterms:modified>
  <cp:revision>9</cp:revision>
  <dc:subject/>
  <dc:title>STS 6kV – povely a signály</dc:title>
</cp:coreProperties>
</file>